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7471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97336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63012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4386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