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2510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3482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3395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164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