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3399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51631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57228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35168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