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28986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0071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08586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24936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