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6049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936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3562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