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21104129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554075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0024998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7769500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