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80955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61571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18129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21572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