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474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375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888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832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