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35647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14872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88473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6609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