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472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674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217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912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