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589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53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490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067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