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27676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66889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81860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76954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