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44249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54811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4649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06774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