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5248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8339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721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0612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