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74840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5987697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7297843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18644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268922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09281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546919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93274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964082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635810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61725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