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var : hol_type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`fresh' variable with specifi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type, {genvar} returns a variable of that type whose nam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been produced by {gen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typical stylized form of the names (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lied on, of cour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nvar `: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_56799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d against users' own variables clashing, but if the user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same lexical style, that can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variables are useful in writing derived rules, for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ithout having to worry about such things as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s are to be visible to a typical user, the function {variant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ather more meaningfu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