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SPLI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 !w :: PWORDLEN(n1 + n2). w = WCAT(WSEG n1 n2 w,WSEG n2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