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lt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1 y1 x2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y1) treal_lt (x2,y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 hreal_add y2) hreal_lt (x2 hreal_add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