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7801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558649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73767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252535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