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09079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65232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35871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33105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