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66511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2699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82110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