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19058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8153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11632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68832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