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36650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61625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34551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