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56279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25745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38650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