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07870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99483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81618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42746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87716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68893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22997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07500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