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1617932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6351766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364999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5963179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