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58810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384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69602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0495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40220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1394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29236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4935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