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40587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050321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91990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23945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