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97454406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8528849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139421317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