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89720465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9617513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