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0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144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43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49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014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9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255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36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5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0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1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70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241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