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99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182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866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122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692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338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918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784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185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035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414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91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176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436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980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535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114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