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69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91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80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05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75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6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7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84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580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490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00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86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61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223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8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