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39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14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209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270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0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253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518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417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555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84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59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57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398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