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09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2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39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24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971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38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55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44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85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82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9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55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46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98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73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51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87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