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59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83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439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054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09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254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50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67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82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380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74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80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469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584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4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