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4231389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808934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21782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