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97314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873381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