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24569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74530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83037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39378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7978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35487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72178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00274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34592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59229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07370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79697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82046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0063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1354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00796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01209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43249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25345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31696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08006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68631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89682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10224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84121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81762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29643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62094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80111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42966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88078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99763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56512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18315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48335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59555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21721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68508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61259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