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248974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45139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94742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189999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640661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87647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84215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47110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16459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49207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08851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77268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19363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87999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21315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25956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65834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66779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47973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78195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731152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31591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13015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902177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5969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77549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05222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43141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17851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6375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04062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864527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765103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27123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06351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725539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35642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69228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34673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