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26915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7386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7763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209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96895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4630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7681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68514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5783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45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7266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27444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2812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63156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7299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9240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17314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2794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0831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6128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379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43106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41256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9015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5938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4263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4873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88138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1264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16247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85977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26685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55218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587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6784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66653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13412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69758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5484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