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60147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99015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96502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80509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56466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91412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6727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95737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63106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51193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72220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57809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4430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85368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30299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0551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60707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99579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39040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91858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5483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6844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8024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01310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5773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29689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46121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55025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9440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79485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54589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5717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70173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69809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19642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01955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56015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57881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05619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