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4620730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0443385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4854321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7223831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