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4969526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1328405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916354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