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11671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43270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13102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