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2730444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5752987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0262280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3893224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