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236864386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9436940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6121061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28814562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586957099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7899388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