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1858130214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57332127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206502984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116856594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707491325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153279073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